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 Cited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>House of Representatives, Congress 107, 1</w:t>
      </w:r>
      <w:r>
        <w:rPr>
          <w:vertAlign w:val="superscript"/>
        </w:rPr>
        <w:t>st</w:t>
      </w:r>
      <w:r>
        <w:rPr/>
        <w:t xml:space="preserve"> Session.  </w:t>
      </w:r>
      <w:r>
        <w:rPr>
          <w:i/>
        </w:rPr>
        <w:t>House Resolution 269</w:t>
      </w:r>
      <w:r>
        <w:rPr/>
        <w:t>. 2001.  Web Record. 5 May 2009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>Matthews, Tom L. Always Inventing: A Photobiography of Alexander Graham Bell. National Geographic Society Press. 1999. Print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 xml:space="preserve">Order Sons of Italy. </w:t>
      </w:r>
      <w:r>
        <w:rPr>
          <w:i/>
        </w:rPr>
        <w:t>Antonio Meucci</w:t>
      </w:r>
      <w:r>
        <w:rPr/>
        <w:t>. Giuseppe Garibaldi and Antonio Meucci Museum. Staten Island, NY. 2003. Brochure.</w:t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/>
        <w:t xml:space="preserve">Project Gutenburg. </w:t>
      </w:r>
      <w:r>
        <w:rPr>
          <w:i/>
        </w:rPr>
        <w:t>Online Reader</w:t>
      </w:r>
      <w:r>
        <w:rPr/>
        <w:t>.  Scientific American Supplement. No. 520, December 19, 1885. Web Print. 13 May 2009.</w:t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/>
        <w:t xml:space="preserve">Vassilatos, Gerry. </w:t>
      </w:r>
      <w:r>
        <w:rPr>
          <w:i/>
        </w:rPr>
        <w:t>Hearing Through Wires: The Physiophony of Antonio Meucci</w:t>
      </w:r>
      <w:r>
        <w:rPr/>
        <w:t>.  Web.  13 April 2009.</w:t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Attribution of Research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7" w:hanging="547"/>
        <w:rPr/>
      </w:pPr>
      <w:r>
        <w:rPr>
          <w:sz w:val="23"/>
          <w:szCs w:val="23"/>
        </w:rPr>
        <w:t>A) House of Representatives, Congress 107, 1</w:t>
      </w:r>
      <w:r>
        <w:rPr>
          <w:sz w:val="23"/>
          <w:szCs w:val="23"/>
          <w:vertAlign w:val="superscript"/>
        </w:rPr>
        <w:t>st</w:t>
      </w:r>
      <w:r>
        <w:rPr>
          <w:sz w:val="23"/>
          <w:szCs w:val="23"/>
        </w:rPr>
        <w:t xml:space="preserve"> Session.  </w:t>
      </w:r>
      <w:r>
        <w:rPr>
          <w:i/>
          <w:sz w:val="23"/>
          <w:szCs w:val="23"/>
        </w:rPr>
        <w:t>House Resolution 269</w:t>
      </w:r>
      <w:r>
        <w:rPr>
          <w:sz w:val="23"/>
          <w:szCs w:val="23"/>
        </w:rPr>
        <w:t>. 2001.  Web Record. 5 May 2009.</w:t>
      </w:r>
    </w:p>
    <w:p>
      <w:pPr>
        <w:pStyle w:val="Normal"/>
        <w:ind w:left="547" w:hanging="54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Bell uses Meucci laboratory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Meucci worked on project called teletrofono, which would have held telephone patent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Gov US v. Bell for fraud and misrepresentation 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7" w:hanging="547"/>
        <w:rPr>
          <w:sz w:val="23"/>
          <w:szCs w:val="23"/>
        </w:rPr>
      </w:pPr>
      <w:r>
        <w:rPr>
          <w:sz w:val="23"/>
          <w:szCs w:val="23"/>
        </w:rPr>
        <w:t>B)  Matthews, Tom L. Always Inventing: A Photobiography of Alexander Graham Bell. National Geographic Society Press. 1999. Prin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Bell was 29 years old when Meucci first invented telephon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Received patent for telephone on March 10, 1876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Had a wealthy father and went to college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240"/>
        <w:ind w:left="450" w:hanging="450"/>
        <w:rPr/>
      </w:pPr>
      <w:r>
        <w:rPr>
          <w:sz w:val="23"/>
          <w:szCs w:val="23"/>
        </w:rPr>
        <w:t xml:space="preserve">Order Sons of Italy. </w:t>
      </w:r>
      <w:r>
        <w:rPr>
          <w:i/>
          <w:sz w:val="23"/>
          <w:szCs w:val="23"/>
        </w:rPr>
        <w:t>Antonio Meucci</w:t>
      </w:r>
      <w:r>
        <w:rPr>
          <w:sz w:val="23"/>
          <w:szCs w:val="23"/>
        </w:rPr>
        <w:t>. Giuseppe Garibaldi and Antonio Meucci Museum. Staten Island, NY. 2003. Brochure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had a wiry beard that was gray/white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Was from Florence, Italy (b. 4/13/1808)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Moved to NY form Havana 1850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Stayed with Giuseppe Garibaldi in NY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Lived in Cliften of Staten Is. NY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Worked asstage technician in Teatro Tacon de Havana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Developed pipe system of communication between call-actors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Patents cost $250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received caveat Dec 28, 1871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Caveat cost $20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Wife’s health slipping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almost dies in steamer Westfield accident Aug 8, 1871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Wife sells inventions for $6 to mysterious young man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AM works to reproduce models for testing 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Western Union Telegraph Co loses ideas and prototypes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protests, and cases is rendered moot from death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GB files obscure patent that doesn’t really talk about telephone but just refers to it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7" w:hanging="547"/>
        <w:rPr/>
      </w:pPr>
      <w:r>
        <w:rPr>
          <w:sz w:val="23"/>
          <w:szCs w:val="23"/>
        </w:rPr>
        <w:t xml:space="preserve">D)  Project Gutenburg. </w:t>
      </w:r>
      <w:r>
        <w:rPr>
          <w:i/>
          <w:sz w:val="23"/>
          <w:szCs w:val="23"/>
        </w:rPr>
        <w:t>Online Reader</w:t>
      </w:r>
      <w:r>
        <w:rPr>
          <w:sz w:val="23"/>
          <w:szCs w:val="23"/>
        </w:rPr>
        <w:t>.  Scientific American Supplement. No. 520, December 19, 1885. Web Print. 13 May 2009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went to Florence schools (Florenza native)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Used horseshoe magnet back in 1856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547" w:hanging="547"/>
        <w:rPr/>
      </w:pPr>
      <w:r>
        <w:rPr>
          <w:sz w:val="23"/>
          <w:szCs w:val="23"/>
        </w:rPr>
        <w:t xml:space="preserve">E) Vassilatos, Gerry. </w:t>
      </w:r>
      <w:r>
        <w:rPr>
          <w:i/>
          <w:sz w:val="23"/>
          <w:szCs w:val="23"/>
        </w:rPr>
        <w:t>Hearing Through Wires: The Physiophony of Antonio Meucci</w:t>
      </w:r>
      <w:r>
        <w:rPr>
          <w:sz w:val="23"/>
          <w:szCs w:val="23"/>
        </w:rPr>
        <w:t>.  Web.  13 April 2009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used shock therapy to treat patients in Havana, specialized electro-medicine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Developed idea of physiophony, where sound can travel though wire, and the body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will produce idea of talking telegraph aka the teletrofono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becomes candle maker in Staten Island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Varies vocal range by changing coils of wire, magnets, etc, including metal flour-powder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develops use of horseshoe magnet in magnet vibrator to increase output of speaker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Develops the use of in-line coils and thin animal membranes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Developed idea of earth batteries, chemical coating, air energy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ested over 30 models in 12 years (1850-62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M telephone has wooden handles and coils of wire, clear sound input/output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AM kept very detailed notes (which helped later in trials)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Mr. Grant was VP of Western Union District Telegraph Co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WUDTC “lost” ideas and prototypes after two years of no company-initiated contact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Not a single case won against Bell (remained a trust since 1986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roy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15:00Z</dcterms:created>
  <dc:creator>wkadmin</dc:creator>
  <dc:description/>
  <dc:language>en-US</dc:language>
  <cp:lastModifiedBy>wkadmin</cp:lastModifiedBy>
  <dcterms:modified xsi:type="dcterms:W3CDTF">2011-03-11T00:15:00Z</dcterms:modified>
  <cp:revision>2</cp:revision>
  <dc:subject/>
  <dc:title/>
</cp:coreProperties>
</file>